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AWANS  ZAWODOWY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/>
      </w:pPr>
      <w:r>
        <w:rPr/>
        <w:t>SPRAWOZDANIE Z REALIZACJI PLANU ROZWOJU ZAWODOWEGO NAUCZYCIELA STAŻYSTY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ok szkolny 2001/200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Nauczyciel: mgr Alina Borosz</w:t>
      </w:r>
    </w:p>
    <w:p>
      <w:pPr>
        <w:pStyle w:val="Normal"/>
        <w:rPr>
          <w:sz w:val="24"/>
        </w:rPr>
      </w:pPr>
      <w:r>
        <w:rPr>
          <w:sz w:val="24"/>
        </w:rPr>
        <w:t>Szkoła: Publiczne Gimnazjum w Chróścic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3685"/>
        <w:gridCol w:w="219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DZAJ ZADA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 REALIZACJ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SÓB UDOKUMENTO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częcie stażu na stopień nauczyciela kontraktoweg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Złożyłam wniosek o rozpoczęcie stażu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Opracowałam i złożyłam do zatwierdzenia plan rozwoju zawodowego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Kserokopia wniosku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Kserokopia „Planu rozwoju zawodowego”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poznanie się z organizacją szkoły i zasadami jej funkcjonowani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</w:rPr>
              <w:t>Zapoznałam się ze statutem szkoły, programem wychowawczym, wewnątrzszkolnym systemem oceniania oraz poznałam sposób prowadzenia dokumentacji szkoły (arkusze ocen, arkusze obserwacji ucznia, księgę uczniów, księgę ewidencji uczniów)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Zebrana i przestudiowana dokumentacja szkoł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Krótka charakterystyka szkoły, jej silnych i słabych stron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poznanie się z przepisami dotyczącymi zapewnienia bezpiecznych i higienicznych warunków nauki i pracy poprzez uczestnictwo w szkoleniu z zakresu bhp na stanowisku pracy oraz szkoleniu podstawowym bh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czestniczyłam w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szkoleniu bhp na stanowisku pracy,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60"/>
              <w:rPr>
                <w:sz w:val="24"/>
              </w:rPr>
            </w:pPr>
            <w:r>
              <w:rPr>
                <w:sz w:val="24"/>
              </w:rPr>
              <w:t>szkoleniu podstawowym bhp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Kserokopie zaświadczeń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spitacje lekcji prowadzonych przez opiekuna staż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Hospitowałam 18 godzin lekcyjnych prowadzonych przez opiekuna stażu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4"/>
              </w:rPr>
            </w:pPr>
            <w:r>
              <w:rPr>
                <w:sz w:val="24"/>
              </w:rPr>
              <w:t>Wypełnione wybrane arkusze obserwacji lekcj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rowadzenie zajęć hospitowanych i przygotowanie apeli szkolnych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zeprowadziłam 9 godzin lekcyjnych hospitowanych przez opiekuna stażu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rzeprowadziłam dwie godziny lekcyjne hospitowane przez dyrektora szkoł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 xml:space="preserve">Przygotowałam apele szkolne z okazji </w:t>
            </w:r>
            <w:r>
              <w:rPr>
                <w:i/>
                <w:sz w:val="24"/>
              </w:rPr>
              <w:t>Dnia Nauczyciela</w:t>
            </w:r>
            <w:r>
              <w:rPr>
                <w:sz w:val="24"/>
              </w:rPr>
              <w:t xml:space="preserve"> i </w:t>
            </w:r>
            <w:r>
              <w:rPr>
                <w:i/>
                <w:sz w:val="24"/>
              </w:rPr>
              <w:t>Dnia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Niepodległośc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onspekty lekcji oraz arkusz z podpisami opiekuna potwierdzającymi jego obecność na lekcja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cenariusze przeprowa-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zonch apel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skonaleni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Brałam udział w zebranich szkoleniowych rad pedagogicz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Podjęłam próbę samodzielnego układania planu pracy na podstawie rozkładu materiału do klasy I gimnazju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Nauczyłam się omawiać własne i hospitowane lekcj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Kserokopie z księgi protokołów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Własny plan pracy wykonany na podstawie rozkładu materiału do klasy I gimnazjum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Własne notatki z omawianych lekcj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nanie środowiska, z którego pochodzą uczniowi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Współpracowałam z pedagogiem szkolnym, kierownikiem świetlicy oraz wychowawcami klas w celu rozpoznania sytuacji rodzinnej uczniów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Potwierdzenie konsultacji z pedagogiem szkolnym, kierownikiem świetlicy, wychowawcami klas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Krótka charakterystyka środowiska, z którego pochodzą uczniowie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Czego nie udało mi się zrealizować i dlaczego?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Nie brałam udziału w warsztatach szkoleniowych ph: „ Humanistyczne ścieżki polonisty” oraz „Formy dziennikarskie alternatywną formą kształcenia kompetencji egzaminacyjnych”, ponieważ warsztaty te nie odbyły się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i/>
          <w:i/>
          <w:sz w:val="24"/>
        </w:rPr>
      </w:pPr>
      <w:r>
        <w:rPr>
          <w:i/>
          <w:sz w:val="24"/>
        </w:rPr>
        <w:t>Prócz zadań zawartych w „Planie rozwoju zawodowego” brałam udział w następujących szkoleniach/ warsztatach: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693"/>
        <w:gridCol w:w="1985"/>
        <w:gridCol w:w="205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KURSU, TEMAT SZKO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WADZĄ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I MIEJSCE ZAJĘĆ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SÓB UDOKUMENTO-WANI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Kinezjologia edukacyjna wg metody dr Paula Dennisona z elemetami przyspieszonego uczenia się.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edagog: Lidia Stot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-20 II 200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espół Szkół w Dobrzeniu Wielkim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serokopia zaświadczeni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Szkoła bez przemocy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sycholog: Wacław Mitor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0, 14, 17 XII 200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ubliczne Gimnazjum w Chróści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serokopia zaświadczeni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Zostałem wychowawcą i co dalej”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ierownik warsztatów: Alicja Sar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arzec 200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ojewódzki Ośrodek Metodyczny w Opolu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serokopia zaświadczenia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urs kierowników wycieczek szkolnyc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ierownik kursu: Eugeniusz Szki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wiecień 2002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ubliczne Gimnazjum w Chróściach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serokopia zaświadczenia.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nadto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4"/>
        </w:rPr>
      </w:pPr>
      <w:r>
        <w:rPr>
          <w:sz w:val="24"/>
        </w:rPr>
        <w:t>Doskonaliłam swój warsztat pracy poprzez współpracę ze środowiskiem lokalnym przejawiającą się publikowaniem własnych artykułów w lokalnej gazecie „Głos Dobrzenia”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Opublikowano artykuł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Jesteśmy nieprzemakalni...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i/>
          <w:sz w:val="24"/>
        </w:rPr>
        <w:t>„</w:t>
      </w:r>
      <w:r>
        <w:rPr>
          <w:i/>
          <w:sz w:val="24"/>
        </w:rPr>
        <w:t>Od przedszkola do gimnazjum”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i/>
          <w:i/>
          <w:sz w:val="24"/>
        </w:rPr>
      </w:pPr>
      <w:r>
        <w:rPr>
          <w:i/>
          <w:sz w:val="24"/>
        </w:rPr>
        <w:t>„</w:t>
      </w:r>
      <w:r>
        <w:rPr>
          <w:i/>
          <w:sz w:val="24"/>
        </w:rPr>
        <w:t>Twórcza Wiosna w Gimnazjum”.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Przygotowałam spektakl teatralny pod tytułem „</w:t>
      </w:r>
      <w:r>
        <w:rPr>
          <w:i/>
          <w:sz w:val="24"/>
        </w:rPr>
        <w:t>Biel, czerń i światło – czyli Dziady inaczej”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Chróścice, 6 czerwiec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8:10:00Z</dcterms:created>
  <dc:creator>xxx</dc:creator>
  <dc:description/>
  <dc:language>en-US</dc:language>
  <cp:lastModifiedBy>xxx</cp:lastModifiedBy>
  <dcterms:modified xsi:type="dcterms:W3CDTF">2002-06-09T18:48:00Z</dcterms:modified>
  <cp:revision>5</cp:revision>
  <dc:subject/>
  <dc:title>AWANS  ZAWODOWY</dc:title>
</cp:coreProperties>
</file>